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88 (26697) 23.05.2019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3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Heading1"/>
        <w:shd w:fill="FFFFFF" w:val="clear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2"/>
          <w:szCs w:val="32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32"/>
          <w:szCs w:val="32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/>
        <w:rPr>
          <w:rFonts w:ascii="inherit;Times New Roman" w:hAnsi="inherit;Times New Roman" w:cs="inherit;Times New Roman"/>
          <w:b/>
          <w:b/>
          <w:bCs/>
          <w:color w:val="333333"/>
          <w:sz w:val="21"/>
          <w:szCs w:val="21"/>
        </w:rPr>
      </w:pPr>
      <w:r>
        <w:rPr>
          <w:rFonts w:cs="inherit;Times New Roman" w:ascii="inherit;Times New Roman" w:hAnsi="inherit;Times New Roman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Выписка из протокола заседания правления ОАО «РЖД» № 24 от 29 апреля 2019 г.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</w:r>
    </w:p>
    <w:p>
      <w:pPr>
        <w:pStyle w:val="Normal"/>
        <w:shd w:fill="FFFFFF" w:val="clear"/>
        <w:spacing w:lineRule="atLeast" w:line="273"/>
        <w:rPr/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II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. Об изменении уровня железнодорожных тарифов на перевозки заготовки стальной, не поименованной в алфавите (код ЕТСНГ 314059), со станции Новотроицк Южно-Уральской железной дороги на станцию Навашино Горьковск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5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заготовки стальной, не поименованной в алфавите (код ЕТСНГ 314059), в собственных (арендованных) вагонах со станции Новотроицк Южно-Уральской железной дороги на станцию Навашино Горьковской железной дороги. </w:t>
        <w:br/>
        <w:t>Указанный понижающий коэффициент действует при условии выполнения в 2019 году гарантированного объема перевозок заготовки стальной, не поименованной в алфавите (код ЕТСНГ 314059), в собственных (арендованных) вагонах со станции Новотроицк Южно-Уральской железной дороги на станцию Навашино Горьковской железной дороги в размере не менее 400 тыс. тонн. </w:t>
        <w:br/>
        <w:br/>
        <w:t>3. Коэффициент вступает в силу в установленном порядке и действует по 31 декабря 2019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. </w:t>
        <w:br/>
        <w:br/>
        <w:br/>
      </w: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IV</w:t>
      </w: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. Об изменении уровня железнодорожных тарифов на перевозки дизельного топлива (код ЕТСНГ 214043) со станции Никель Южно-Уральской железной дороги назначением на станцию Тингута Приволжской железной дороги в рамках ценовых пределов </w:t>
        <w:br/>
        <w:br/>
        <w:t>2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848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дизельного топлива (код ЕТСНГ 214043) в собственных (арендованных) цистернах со станции Никель Южно-Уральской железной дороги назначением на станцию Тингута Приволжской железной дороги. </w:t>
        <w:br/>
        <w:t>Указанный понижающий коэффициент действует при условии выполнения общего гарантированного объема перевозок нефтяных грузов в 2019 году со станции Никель Южно-Уральской железной дороги в размере не менее 4,550 млн. тонн, в том числе на станцию Тингута Приволжской железной дороги в размере не менее 0,36 млн. тонн. </w:t>
        <w:br/>
        <w:br/>
        <w:t>3. Коэффициент вступает в силу в установленном порядке и действует по 31 декабря 2019 г. включительно. </w:t>
        <w:br/>
        <w:br/>
        <w:t>4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19.05.2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4:00Z</dcterms:created>
  <dc:creator>Sema</dc:creator>
  <dc:description/>
  <cp:keywords/>
  <dc:language>en-US</dc:language>
  <cp:lastModifiedBy>Sema</cp:lastModifiedBy>
  <dcterms:modified xsi:type="dcterms:W3CDTF">2019-05-23T09:55:00Z</dcterms:modified>
  <cp:revision>5</cp:revision>
  <dc:subject/>
  <dc:title> </dc:title>
</cp:coreProperties>
</file>